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236"/>
        <w:gridCol w:w="1499"/>
        <w:gridCol w:w="2457"/>
      </w:tblGrid>
      <w:tr>
        <w:trPr>
          <w:trHeight w:val="270" w:hRule="atLeast"/>
        </w:trPr>
        <w:tc>
          <w:tcPr>
            <w:tcW w:w="593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9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5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1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4 г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4</w:t>
            </w:r>
          </w:p>
        </w:tc>
      </w:tr>
      <w:tr>
        <w:trPr>
          <w:trHeight w:val="300" w:hRule="atLeast"/>
        </w:trPr>
        <w:tc>
          <w:tcPr>
            <w:tcW w:w="593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 субъекта бюджетной отчетности</w:t>
            </w:r>
          </w:p>
        </w:tc>
        <w:tc>
          <w:tcPr>
            <w:tcW w:w="2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93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93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2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93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93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6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Сончинское сельское поселение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14</w:t>
            </w:r>
          </w:p>
        </w:tc>
      </w:tr>
      <w:tr>
        <w:trPr>
          <w:trHeight w:val="280" w:hRule="atLeast"/>
        </w:trPr>
        <w:tc>
          <w:tcPr>
            <w:tcW w:w="593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16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2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20617435</w:t>
            </w:r>
          </w:p>
        </w:tc>
      </w:tr>
      <w:tr>
        <w:trPr>
          <w:trHeight w:val="315" w:hRule="atLeast"/>
        </w:trPr>
        <w:tc>
          <w:tcPr>
            <w:tcW w:w="593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593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5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1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« Организационная структура субъекта бюджетной отчетности»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ончинское сельское поселение осуществляет свои полномочия в соответствии   с Уставом.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сновное направление деятельности</w:t>
      </w:r>
      <w:r>
        <w:rPr>
          <w:rFonts w:cs="Times New Roman" w:ascii="Times New Roman" w:hAnsi="Times New Roman"/>
          <w:color w:val="000000"/>
          <w:sz w:val="20"/>
        </w:rPr>
        <w:t>: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-создание условий для организации досуга и обеспечения жителей Сончинского сельского поселения услугами организационной культуры;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-организация библиотечного обслуживания;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-организация в границах поселения электро-; газо и водоснабжения населения;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-обеспечение условий для развития на территории Сончинского сельского поселения массовой физической культуры и спорта;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-формирование, утверждение, исполнение бюджета;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-содержание мест захоронения;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Количество подведомственных учреждений -2: Сончинский СДК, Новиковский клуб и 1 библиотека.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2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«Результаты деятельности субъекта бюджетной отчетности»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ухгалтерский учет ведется согласно инструкции по бюджетному учету. Деятельность в сфере 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закупок осуществляется с №44-ФЗ от 05.04.2013г. Повышение квалификации специалистов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существляется в соответствии с графиком.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3</w:t>
      </w:r>
      <w:r>
        <w:rPr>
          <w:rFonts w:cs="Times New Roman" w:ascii="Times New Roman" w:hAnsi="Times New Roman"/>
          <w:color w:val="000000"/>
          <w:sz w:val="24"/>
        </w:rPr>
        <w:t>  «</w:t>
      </w:r>
      <w:r>
        <w:rPr>
          <w:rFonts w:cs="Times New Roman" w:ascii="Times New Roman" w:hAnsi="Times New Roman"/>
          <w:b/>
          <w:color w:val="000000"/>
          <w:sz w:val="24"/>
        </w:rPr>
        <w:t>Анализ отчета об исполнении бюджета субъектом бюджетной отчетности</w:t>
      </w:r>
      <w:r>
        <w:rPr>
          <w:rFonts w:cs="Times New Roman" w:ascii="Times New Roman" w:hAnsi="Times New Roman"/>
          <w:color w:val="000000"/>
          <w:sz w:val="24"/>
        </w:rPr>
        <w:t>»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Бюджет Сончинского сельского поселения в части доходов исполнен на 83%, в части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Расходов на 80%.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4</w:t>
      </w:r>
      <w:r>
        <w:rPr>
          <w:rFonts w:cs="Times New Roman" w:ascii="Times New Roman" w:hAnsi="Times New Roman"/>
          <w:color w:val="000000"/>
          <w:sz w:val="24"/>
        </w:rPr>
        <w:t xml:space="preserve">  </w:t>
      </w:r>
      <w:r>
        <w:rPr>
          <w:rFonts w:cs="Times New Roman" w:ascii="Times New Roman" w:hAnsi="Times New Roman"/>
          <w:b/>
          <w:color w:val="000000"/>
          <w:sz w:val="24"/>
        </w:rPr>
        <w:t>«Анализ показателей бухгалтерской отчетности субъекта бюджетной отчетности».</w:t>
      </w:r>
    </w:p>
    <w:p>
      <w:pPr>
        <w:pStyle w:val="Normal"/>
        <w:spacing w:before="240" w:after="24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чет о финансовых результатах деятельности (</w:t>
      </w:r>
      <w:r>
        <w:rPr>
          <w:rFonts w:cs="Times New Roman" w:ascii="Times New Roman" w:hAnsi="Times New Roman"/>
          <w:b/>
          <w:color w:val="000000"/>
        </w:rPr>
        <w:t>ф 0503121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pacing w:before="240" w:after="24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По КОСГУ 141 отражаются штрафы, неустойки, пени уплаченные в случае просрочки исполнения исполнения поставщиком(подрядчиком, исполнителем) обязательств , предусмотренных муниципальным контрактом</w:t>
      </w:r>
    </w:p>
    <w:p>
      <w:pPr>
        <w:pStyle w:val="Normal"/>
        <w:spacing w:before="240" w:after="24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 </w:t>
      </w:r>
      <w:r>
        <w:rPr>
          <w:rFonts w:cs="Times New Roman" w:ascii="Times New Roman" w:hAnsi="Times New Roman"/>
          <w:color w:val="000000"/>
        </w:rPr>
        <w:t>зачисляемые в бюджет 3,5тыс.руб.  от ООО "СД-АГРО" приобретение коммунальной специализированной техники.</w:t>
        <w:br/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КОСГУ 180 отражаются прочие неналоговые доходы поселения на сумму 50,7 тыс. руб.(коммунальные услуги). Прочие безвозмездные поступления составляют : ООО "Авангард" 15,0 тыс.руб. благоустройство территории памятника и возложение венков </w:t>
        <w:br/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Дню Победы, </w:t>
        <w:br/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before="240" w:after="24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ведения о движении нефинансовых активов </w:t>
      </w:r>
      <w:r>
        <w:rPr>
          <w:rFonts w:cs="Times New Roman" w:ascii="Times New Roman" w:hAnsi="Times New Roman"/>
          <w:b/>
          <w:color w:val="000000"/>
        </w:rPr>
        <w:t>(ф0503168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На конец 2023 года стоимость основных средств по счету 010100 увеличилась на 1837 тыс. руб. за счет приобретения: автомобиля LADA GRANTA CROSS Черный №VIN XTA219440P0219496  915,0 тыс.руб. коммунальной специализированной техники Мульчер навесной FFM-180 для тракторов МТЗ 599,0 тыс.руб.; Косилка AGL 165 для тракторов МТЗ стоимостью 323,0 тыс.руб. По материальным запасам по счету 0105000 остатка нет.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Недвижимое имущество казны на конец года составило 9028,3 тыс. руб.(Здание Новиковского клуба, здание газовой котельной, скважина №6, скважина №7, административное здание,эксплуатационная скважина 5962/1и др.)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before="240" w:after="24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ведения по дебиторской и кредиторской задолженности </w:t>
      </w:r>
      <w:r>
        <w:rPr>
          <w:rFonts w:cs="Times New Roman" w:ascii="Times New Roman" w:hAnsi="Times New Roman"/>
          <w:b/>
          <w:color w:val="000000"/>
        </w:rPr>
        <w:t>(ф0503169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Кредиторская задолженность по счету 1302000 составила 85,4 тыс. руб.( расчеты по услугам связи увеличились на 0,2  тыс. руб.,по коммунальным услугам, уменьшились на 47,6тыс.руб.. по прочим работам и услугам задолженности нет) .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биторская задолженность по счету 1206000 отсутствует. </w:t>
        <w:br/>
      </w:r>
    </w:p>
    <w:p>
      <w:pPr>
        <w:pStyle w:val="Normal"/>
        <w:spacing w:before="240" w:after="24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правка по заключению счетов (Доходы) (</w:t>
      </w:r>
      <w:r>
        <w:rPr>
          <w:rFonts w:cs="Times New Roman" w:ascii="Times New Roman" w:hAnsi="Times New Roman"/>
          <w:b/>
          <w:color w:val="000000"/>
        </w:rPr>
        <w:t>ф0503110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КБК 11705050100000180 отражены прочие неналоговые доходы бюджетов сельских поселений в сумме 50,7 тыс. руб., КБК 11607010100000140- штрафы,пени, неустойки уплаченные в случае просрочки исполнения поставщиком (подрядчиком, исполнителем)обязательств предусмотренных муниципальным контрактом </w:t>
        <w:br/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о счету 2070503 отражены поступления в бюджет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на проведение мероприятий к Дню Победы 15,0 тыс. руб. </w:t>
      </w:r>
    </w:p>
    <w:p>
      <w:pPr>
        <w:pStyle w:val="Normal"/>
        <w:spacing w:before="240" w:after="24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5</w:t>
      </w:r>
      <w:r>
        <w:rPr>
          <w:rFonts w:cs="Times New Roman" w:ascii="Times New Roman" w:hAnsi="Times New Roman"/>
          <w:color w:val="000000"/>
          <w:sz w:val="24"/>
        </w:rPr>
        <w:t xml:space="preserve">  </w:t>
      </w:r>
      <w:r>
        <w:rPr>
          <w:rFonts w:cs="Times New Roman" w:ascii="Times New Roman" w:hAnsi="Times New Roman"/>
          <w:b/>
          <w:color w:val="000000"/>
          <w:sz w:val="24"/>
        </w:rPr>
        <w:t>«Прочие вопросы деятельности бюджетной отчетности»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Инвентаризация основных средств и материальных запасов проведена на 01.12.2022г. Расхождений данных бухгалтерского учета с фактическим наличием не выявлено.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Расходование средств резервного фонда на 01.01.2024г-0,00 руб.</w:t>
        <w:br/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/>
      </w:pPr>
      <w:r>
        <w:rPr/>
        <w:t> </w:t>
      </w:r>
      <w:r>
        <w:rPr>
          <w:color w:val="000000"/>
        </w:rPr>
        <w:t>%FILE_CONTENT%</w:t>
      </w:r>
    </w:p>
    <w:p>
      <w:pPr>
        <w:pStyle w:val="Normal"/>
        <w:rPr/>
      </w:pPr>
      <w:r>
        <w:rPr/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26:00Z</dcterms:created>
  <dc:creator>*</dc:creator>
  <dc:description/>
  <cp:keywords/>
  <dc:language>en-US</dc:language>
  <cp:lastModifiedBy>*</cp:lastModifiedBy>
  <dcterms:modified xsi:type="dcterms:W3CDTF">2024-03-11T05:26:00Z</dcterms:modified>
  <cp:revision>2</cp:revision>
  <dc:subject/>
  <dc:title> </dc:title>
</cp:coreProperties>
</file>